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ytest-runner</w:t>
      </w:r>
      <w:r>
        <w:rPr>
          <w:rFonts w:cs="Arial" w:ascii="Arial" w:hAnsi="Arial"/>
          <w:bCs w:val="false"/>
          <w:color w:val="000000"/>
          <w:sz w:val="21"/>
          <w:szCs w:val="21"/>
        </w:rPr>
        <w:t xml:space="preserve">  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Jason R. Coombs</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5Pqf3u5PHgvAW7HQzlmJPquk2r//5zY74e8XqP1c0bCfY9nSqMOxoNLPyCpDSPR4LR7niN1
Z+b+JPTJZ5cJzkq/AUdIddgCvQnt7g0NmQG/erLvb8v6gl97jBjFGbekZ1E/eKOGysKp5acW
ZO7SfYiefS/XWKzCXVQFf3oNzleo8yAk1miedFvtK/JMzUaiVdFfz8nALfW9llLZ+IREHR+P
dwdbW144kOlX7rBVan</vt:lpwstr>
  </property>
  <property fmtid="{D5CDD505-2E9C-101B-9397-08002B2CF9AE}" pid="3" name="_2015_ms_pID_7253431">
    <vt:lpwstr>tkYiXJlr5nV0YKj/iYWASAwI+mE+dl6iFHuVmMMTx2V87/Hai3QIuw
mBVOSucPRjvIwwv+D4xGYvItCuSqKiQ1r4k1IAN7iWIejEdabeAYWIzd3vwZ2O+HXhP+mrbB
/I1sySWqjzCILjoOdkrg0cwGTByWEEQPxLIhEpKrNGRZo32hUkqVkq0XATPly8yGHL0k1NcV
ywtdzwfZoGQ5HxbXeqZBb6fh2e0GHEa4Eo/G</vt:lpwstr>
  </property>
  <property fmtid="{D5CDD505-2E9C-101B-9397-08002B2CF9AE}" pid="4" name="_2015_ms_pID_7253431_00">
    <vt:lpwstr>_2015_ms_pID_7253431</vt:lpwstr>
  </property>
  <property fmtid="{D5CDD505-2E9C-101B-9397-08002B2CF9AE}" pid="5" name="_2015_ms_pID_7253432">
    <vt:lpwstr>dgJHDqBm1KAxbgmVDkv/y+v8eDTOjta+/4gG
LSV9wqwSTuIGIfQREIwMzGTdT7Wxuzkpn0h+r7Abe0ZPYCkdp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60</vt:lpwstr>
  </property>
</Properties>
</file>